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s 2.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Portions created by  are Copyright (C) .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3+ or GPLv3+ or MPLv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Additional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Exception to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Conveying Modified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Object Code Incorporating Material from Library Header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mbined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mbined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Revised Versions of the 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zilla Public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1. "Commercial Use" means distribution or otherwise making the Covered Code available to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Contributor" means each entity that creates or contributes to the creation of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Contributor Version" means the combination of the Original Code, prior Modifications used by a Contributor, and the Modifications made by that particular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Covered Code" means the Original Code or Modifications or the combination of the Original Code and Modifications, in each case including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Electronic Distribution Mechanism" means a mechanism generally accepted in the software development community for the electronic transfer of da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Executable" means Covered Code in any form other than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itial Developer" means the individual or entity identified as the Initial Developer in the Source Code notice required by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Larger Work" means a work which combines Covered Code or portions thereof with code not governed by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 "License" means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1. "Licensable" means having the right to grant, to the maximum extent possible, whether at the time of the initial grant or subsequently acquired, any and all of the rights convey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9. "Modifications" means any addition to or deletion from the substance or structure of either the Original Code or any previous Modifications. When Covered Code is released as a series of files, a Modifica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addition to or deletion from the contents of a file containing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new file that contains any part of the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1. "Patent Claims" means any patent claim(s), now owned or hereafter acquired, including without limitation, method, process, and apparatus claims, in any patent Licensable by gran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ource Cod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1. The Initial Developer Grant. The Initial Developer hereby grants You a world-wide, royalty-free, non-exclusive license, subject to third party intellectual prope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s Claims infringed by the making, using or selling of Original Code, to make, have made, use, practice, sell, and offer for sale, and/or otherwise dispose of the Original Code (or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this Section 2.1 (a) and (b) are effective on the date Initial Developer first distributes Original Code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2. Contributor Grant. Subject to third party intellectual property claims, each Contributor hereby grants You a world-wide, royalty-free, non-exclusi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Sections 2.2 (a) and 2.2 (b) are effective on the date Contributor first makes Commercial Use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Distribution Oblig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4. Intellectual Property Matt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ird Pa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tributor AP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presen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Inability to Comply Due to Statute or Regu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pplication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pplies to code to which the Initial Developer has attached the notice in Exhibit A and to related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Versions of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1.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tscape Communications Corporation ("Netscape") may publish revised and/or new versions of the License from time to time. Each version will be given a distinguishing version num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2. Effect of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3. Deriva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U.S. government end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Miscellane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Responsibility for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Multiple-licens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hibit A - Mozilla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ntents of this file are subject to the Mozilla Public License Version 1.1 (the "License"); you may not use this file except in compliance with the License. You may obtain a copy of the License at http://www.mozilla.org/M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riginal Code i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itial Developer of the Original Code is 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created by ______________________ are Copyright (C) ______.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19:00Z</dcterms:created>
  <dc:creator>Navia</dc:creator>
  <dc:description/>
  <cp:keywords/>
  <dc:language>en-US</dc:language>
  <cp:lastModifiedBy>houyingchao</cp:lastModifiedBy>
  <dcterms:modified xsi:type="dcterms:W3CDTF">2021-06-10T0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